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MICROPROCESSOR &amp; MEMORY TECHNOLOG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00 Hi-Performance Microprocessor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60 Soft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Release P1.00 -- October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60 Software Package Copyright  1993, 1994 Motorola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provided on an "AS IS" basis an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applicabl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IMPLIED WARRANTIES OF MERCHANTABILITY OR FITNESS FOR A PARTICULA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warranty against infringement with regard to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NY MODIFIED VERSIONS THEREOF) and any accompanying written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applicabl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MOTOROLA BE LIABLE FOR ANY DAMAGES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WITHOUT LIMITATION, DAMAGES FOR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INTERRUPTION, LOSS OF BUSINESS INFORMATION, OR OTHER PECUNIARY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OF THE USE OR INABILITY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assumes no responsibility for the maintenance and support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copyright license to use, modify, and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 as this entire notice is retained without alteration in any modifi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d versions, and that such modified versions are clearly identified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censes are granted by implication, estoppel or otherwise under any pa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ademarks of Motorol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 INTEGER SOFTWARE PACKAGE (Librar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lsp.s contains the "Library version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 Integer Software Package. Routines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can be used to emulate 64-bit divide and multi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"cmp2" instruction. These instruction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hardware on the 68060 and normally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vector #61 "Unimplemented Integer Instruc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-compiling a program that uses these instruc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ubroutine calls in place of the un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a program can avoid the overhead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fi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lsp.sa is essentially a hexadecimal im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package. This is the ONLY format which will b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 image was created by assembling the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verting the resulting binary output image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. The hexadecimal number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torola Assembly Syntax assembler directive "dc.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ine constant longword). The file can be converted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syntaxes by using any word processor with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nd replac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in assembling and linking this module with other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should add a symbolic label to 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calling routines to access the entr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lsp.s has also been included but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fil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lsp.sa contains an "Entry-Point" section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ection. The ILSP has no "Call-Out" section. The firs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"Entry-Point" section. In order to access a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, a program must "bsr" or "jsr" to the location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n "68060ILSP Entry Points" that corresponds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A branch instruction located at the selected entr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ackage will then enter the correct emulation cod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point addresses at the beginning of the package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so that a program calling the routines will not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ompiled with every new 68060ILSP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use a 64-bit multiply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 "bsr" or "jsr" to the entry point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60ILSP entry table. A compiler generated code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nsigned multiply c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ulu.l &lt;ea&gt;,Dh: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ulu.l _multiplier,%d1:%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q.l</w:t>
        <w:tab/>
        <w:t>&amp;0x8,%sp</w:t>
        <w:tab/>
        <w:t xml:space="preserve"># make room for result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(%sp)</w:t>
        <w:tab/>
        <w:tab/>
        <w:t xml:space="preserve"># pass: result addr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 xml:space="preserve"># pass: multiplicand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 xml:space="preserve">_multiplier,-(%sp) # pass: multiplier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 xml:space="preserve">_060LISP_TOP+0x18 # branch to multipl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 xml:space="preserve"># clear arguments fro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1</w:t>
        <w:tab/>
        <w:t xml:space="preserve"># load result[63: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0</w:t>
        <w:tab/>
        <w:t xml:space="preserve"># load result[31: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v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vu.l &lt;ea&gt;,Dr: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vu.l _divisor,%d1:%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q.l</w:t>
        <w:tab/>
        <w:t>&amp;0x8,%sp</w:t>
        <w:tab/>
        <w:t xml:space="preserve"># make room for result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(%sp)</w:t>
        <w:tab/>
        <w:tab/>
        <w:t xml:space="preserve"># pass: result addr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 xml:space="preserve"># pass: dividend hi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1,-(%sp)</w:t>
        <w:tab/>
        <w:t xml:space="preserve"># pass: dividend hi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 xml:space="preserve">_divisor,-(%sp) # pass: divisor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 xml:space="preserve">_060LISP_TOP+0x08 # branch to divid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 xml:space="preserve"># clear arguments fro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1</w:t>
        <w:tab/>
        <w:t xml:space="preserve"># load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0</w:t>
        <w:tab/>
        <w:t xml:space="preserve"># load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routines also return the correct condition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value. If this is important, then the caller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must make sure that the value isn't lost while p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tems off of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using the "cmp2" instruc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mp2.l &lt;ea&gt;,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mp2.l _bounds,%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_bounds</w:t>
        <w:tab/>
        <w:tab/>
        <w:t xml:space="preserve"># pass ptr to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 xml:space="preserve"># pass 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 xml:space="preserve">_060LSP_TOP_+0x48 # branch to "cmp2"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w</w:t>
        <w:tab/>
        <w:t>%cc,_tmp</w:t>
        <w:tab/>
        <w:t xml:space="preserve"># save off condi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</w:t>
        <w:tab/>
        <w:t>&amp;0x8,%sp</w:t>
        <w:tab/>
        <w:t xml:space="preserve"># clear arguments fro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rep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ction being emulated is a divide and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 is a zero, then the library routine, as it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, executes an implemented divide using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perand so that an "Integer Divide-by-Zero"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aken. Although the exception stack fram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o the correct instruction, the user will at leas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at such an event occurred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ILSP entry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ILSP_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 xml:space="preserve">_060LSP__idivs6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 xml:space="preserve">_060LSP__idivu6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 xml:space="preserve">_060LSP__imuls6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 xml:space="preserve">_060LSP__imulu6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 xml:space="preserve">_060LSP__cmp2_Ab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 xml:space="preserve">_060LSP__cmp2_Aw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 xml:space="preserve">_060LSP__cmp2_Al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 xml:space="preserve">_060LSP__cmp2_Db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 xml:space="preserve">_060LSP__cmp2_Dw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 xml:space="preserve">_060LSP__cmp2_Dl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